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980966965"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914299049"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